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qrj1N5qR8fe8nIWu+yDLV7K+CyT8D841+6n4mK/ka297UP2Vw+k/jr5cnFcz2K7xH1RT37/
K06pO1UAXyFwg9Wndz8hiInwZnsVtrQ6auA7z5rolHGurqFcZg1vz7QFna+NYm57j5/74QDs
zcZ8ECorcmDtLvFsxf0FtnfP+k/JAZI7ZVMEGaSme9zlHr3W7kuuKlqS6vPhuN3nB977tlMp
F6XvNBeyNPY1EwKDC3</vt:lpwstr>
  </property>
  <property fmtid="{D5CDD505-2E9C-101B-9397-08002B2CF9AE}" pid="3" name="_2015_ms_pID_7253431">
    <vt:lpwstr>ut+GO3uiYA5nwbiVjoZ5uChBDsme+t11j65NJ/R/jqv4KzFkEO3hTU
uslm8olNYFIgJA+PqP/H/+rQwaB8yKjSr0y2Ez4m8sb9VG6LgJq7p7VeKpetSsiaNHxEOAKO
mxHlyoQia10EYYVXVB67UwXPn4eAGzdJd0r9/q3ceeVAlSHAP/Skc5kDNqfQS5ShOjS3O7VE
OmAh0I8GySjTTmt+9CtDdKFQ3jX4ycpxyP07</vt:lpwstr>
  </property>
  <property fmtid="{D5CDD505-2E9C-101B-9397-08002B2CF9AE}" pid="4" name="_2015_ms_pID_7253431_00">
    <vt:lpwstr>_2015_ms_pID_7253431</vt:lpwstr>
  </property>
  <property fmtid="{D5CDD505-2E9C-101B-9397-08002B2CF9AE}" pid="5" name="_2015_ms_pID_7253432">
    <vt:lpwstr>VsJ3iNiEeWSKPcQp0/GeKuzkJURP6x4AOn28
9vjfX4FicY3zTd+euO+TEbdjldJ2A6WK+OgDtLOJrU9CefFeHz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